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682941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37718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392318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20653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00832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251271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864063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