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5704963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8750690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0484613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0013570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3362180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