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11682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64907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153454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930933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1005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0309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