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89930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58164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2305445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4810586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2581873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2818296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9358427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100857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396015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14353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704072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7677770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2821602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578105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3083941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152425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1683780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9352249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5072268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8087818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7225768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2913559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9777781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3473102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4708122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2170551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0921285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7745492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7127718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6148530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1322287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2155074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