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56537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254194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068883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