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73429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907404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04448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87387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79239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67099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803082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