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22091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6030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1327292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813542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98938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