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23870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40563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906502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574440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21953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407341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