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3372203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95619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686991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