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163416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242857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208835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23855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153967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47967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488655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511736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884567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571483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573723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242587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436980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254310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856592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856262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116636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836638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13936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993273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4247633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647316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