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206345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95520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037384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58695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037784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42983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64834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752700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48255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066974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41684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537704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5703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517695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48616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860098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731614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466384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839594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76452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98240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453939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180575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19632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9239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