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90285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06756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16262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