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374346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239342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387089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340598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35725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787152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477870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