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84759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6639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06015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08205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96471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