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29521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47066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13180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55919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82189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33859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