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0630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17884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77208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