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44365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8680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28474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402879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50697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38098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860006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71941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07507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6838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120012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36280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397024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84446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35382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296969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084611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31557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72527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38709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41856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38745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