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84469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36871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70644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78780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36412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94988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41539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47395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23910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87278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22600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44303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42159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3599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49117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98822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974901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13571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57757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02559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60544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69778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96168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37459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6004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