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0792471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7125536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7467594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