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53512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2626980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220149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7463130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362941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3764987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57797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