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5271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67112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20567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51510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91360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