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7025933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9980289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714411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148135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6910192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0238503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