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89054859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75594376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63422063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