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14973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91200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17314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07146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52065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34770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9568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69736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23283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69221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73964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67188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43940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80322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92309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23905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22649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84300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07996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85019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27485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45309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