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7389241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7804040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5320942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0886923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9307887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2198451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8449438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2043221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5289336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6234121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8484979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2098077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2944044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085968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0688130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6814553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1667638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4659875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5697279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503550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7113669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1633788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9531002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8692995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0723087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