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3328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51957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98709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