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2202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9622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044311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6520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52471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34619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08073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