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61491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858774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44188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668956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70315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