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06501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336359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473077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604713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27901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084152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