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74378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088876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588499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799891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42981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841815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424573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010094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855992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039363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506030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2350499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653796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621110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252901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910236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716219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832468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108484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013522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85876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963001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