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640400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334924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908236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118029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418494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022280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156908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071001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230251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345397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5960618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7331877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446722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30601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518366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714831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215606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795884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993008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435588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901296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586567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640036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992547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529046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