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53980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30918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37607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