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539957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4631061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1445914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6684767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592415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7106290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3534172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