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82645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55878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837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87758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25933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