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517845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367237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901294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302481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9656849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541227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