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8799546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4287034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385527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