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5771931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8216994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37222621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10349789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2850313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64225175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5445121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4456209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2521336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9256767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8106730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6882874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7701067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46096165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5630567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03278747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2543500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43320127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63847214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5496485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409944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70593747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