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929736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4319014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419003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542066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351926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113665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581717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773524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614819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900123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720781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3319682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977054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075459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925456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952999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446114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922534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0720899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091526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836845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840751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340660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063901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2348577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