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358946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29492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68388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35806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89607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462475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651827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