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576982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556065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67350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36198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80588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