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334895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92501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32789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83261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19170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03042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