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7339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41964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98944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