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29918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47134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0375336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1481721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724142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9807679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597131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016145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517170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0424234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414085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1524575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7321603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6965775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8668789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9896186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1088096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3840704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3490686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2702588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367390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846654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0007144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675863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0311634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4697752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1818939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7224994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7762186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6606135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3156270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7183974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