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686310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33194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73956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88191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19553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976234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224242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