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68166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13557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94237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45510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3885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