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11790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05615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33052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5024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44211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30292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