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81173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471502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27904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