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40124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43348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3472472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9355551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6236454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6719050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47511761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9596787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20164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5840023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5032300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3582062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6487802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0385357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536475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2484726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2522135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6244642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9581097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192714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7049475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1059185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7767301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7641651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8841846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4687252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0609556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75241854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3052541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5273617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6856148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55103812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