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97712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82377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78917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