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884005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63142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54303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02710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136614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63905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99111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